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сельского посел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t>«Новоберезовское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2 мая  2012 года                      с.Новоберезовское                                   № 14.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еречня муниципальных услуг (работ) с элементами межведомства, оказываемых (выполняемых) муниципальными учреждениями сельского поселения «Новоберез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дить прилагаемый Перечень  муниципальных услуг (работ) с элементами межведомства, оказываемых (выполняемых) муниципальными учреждениями сельского поселения «Новоберезов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овоберезовское»                                                   А.А.Наз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«Новоберез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02.05.2012г. № 14.1.</w:t>
      </w:r>
    </w:p>
    <w:tbl>
      <w:tblPr>
        <w:tblW w:w="98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673"/>
        <w:gridCol w:w="3780"/>
        <w:gridCol w:w="2606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муниципальной услуг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и потребителей муниципальной услуги (работы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 услуги (работы)</w:t>
            </w:r>
          </w:p>
        </w:tc>
      </w:tr>
      <w:tr>
        <w:trPr/>
        <w:tc>
          <w:tcPr>
            <w:tcW w:w="9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</w:t>
            </w:r>
          </w:p>
        </w:tc>
      </w:tr>
      <w:tr>
        <w:trPr>
          <w:trHeight w:val="218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иблиотечно-информационного обслуживания насе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тыс.экз.- библиотечный фонд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е периодических изданий на 2012 год- газеты: Забайкальский рабочий, Крестьянская Русь</w:t>
            </w:r>
          </w:p>
        </w:tc>
      </w:tr>
      <w:tr>
        <w:trPr>
          <w:trHeight w:val="228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сохранения, развития и осуществления концертной деятель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23:12:00Z</dcterms:created>
  <dc:creator>User</dc:creator>
  <dc:description/>
  <cp:keywords/>
  <dc:language>en-US</dc:language>
  <cp:lastModifiedBy>User</cp:lastModifiedBy>
  <dcterms:modified xsi:type="dcterms:W3CDTF">2013-10-29T23:53:00Z</dcterms:modified>
  <cp:revision>4</cp:revision>
  <dc:subject/>
  <dc:title/>
</cp:coreProperties>
</file>